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23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-4608" w:firstLine="4608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2019 № 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Style w:val="StrongEmphasis"/>
          <w:b/>
          <w:sz w:val="28"/>
          <w:szCs w:val="28"/>
        </w:rPr>
        <w:t xml:space="preserve">рабочей группы по координации проводимых мероприятий по </w:t>
      </w:r>
      <w:r>
        <w:rPr>
          <w:b/>
          <w:sz w:val="28"/>
          <w:szCs w:val="28"/>
        </w:rPr>
        <w:t>профилактике</w:t>
      </w:r>
      <w:r>
        <w:rPr>
          <w:rStyle w:val="StrongEmphasis"/>
          <w:b/>
          <w:sz w:val="28"/>
          <w:szCs w:val="28"/>
        </w:rPr>
        <w:t xml:space="preserve"> незаконной миграции на территории Стародеревянковского сельского поселения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"/>
        <w:gridCol w:w="5683"/>
        <w:gridCol w:w="180"/>
      </w:tblGrid>
      <w:tr>
        <w:trPr>
          <w:trHeight w:val="899" w:hRule="atLeast"/>
        </w:trPr>
        <w:tc>
          <w:tcPr>
            <w:tcW w:w="370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пкало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Алексеевич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Стародеревянковского сельского поселения Каневского района, руководитель рабочей групп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370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жов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й Анатольевич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заместитель главы Стародеревянковского сельского поселения Каневского района, командир народной дружины; заместитель руководителя рабочей группы.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сенко               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лья Юрьевич                               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ущий специалист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родеревянковского сельского поселения  Каневского района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ретарь рабочей группы;</w:t>
            </w:r>
          </w:p>
        </w:tc>
      </w:tr>
      <w:tr>
        <w:trPr>
          <w:trHeight w:val="331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ы рабочей группы: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това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Светлана Петровна              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юрисконсульт общего отдела администрации Стародеревянковского сельского поселения  Каневского района;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расименко                               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тор Викторович                     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унитарног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приятия Стародеревянковского сельского поселения Каневского района «Озеленение» </w:t>
            </w:r>
            <w:r>
              <w:rPr/>
              <w:t>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70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женко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ся Викторовна</w:t>
            </w:r>
          </w:p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директор МБУК «СДК ст. Стародеревянковская» </w:t>
            </w:r>
            <w:r>
              <w:rPr/>
              <w:t>(по согласованию);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708" w:type="dxa"/>
            <w:tcBorders/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Горбачук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ветлана Валентиновна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бщего отдела администрации Стародеревянковского сельского поселения;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708" w:type="dxa"/>
            <w:tcBorders/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ноненко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митрий Юрьевич</w:t>
            </w:r>
          </w:p>
        </w:tc>
        <w:tc>
          <w:tcPr>
            <w:tcW w:w="586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частковый уполномоченный полиции ОМВД России по Каневскому району лейтенант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     И.Ю.Власенко</w:t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20:00Z</dcterms:created>
  <dc:creator>User</dc:creator>
  <dc:description/>
  <cp:keywords/>
  <dc:language>en-US</dc:language>
  <cp:lastModifiedBy>User</cp:lastModifiedBy>
  <cp:lastPrinted>2019-01-24T13:37:00Z</cp:lastPrinted>
  <dcterms:modified xsi:type="dcterms:W3CDTF">2019-01-24T10:48:00Z</dcterms:modified>
  <cp:revision>8</cp:revision>
  <dc:subject/>
  <dc:title>ПРИЛОЖЕНИЕ №1</dc:title>
</cp:coreProperties>
</file>